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Закріплення  умінь, навичок з  бігу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Закріплення  умінь, навичок з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Доздача залікових нормативів з легкої атлетики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360"/>
        <w:rPr/>
      </w:pPr>
      <w:r>
        <w:rPr/>
        <w:t>Навчальна мета: уміти виконувати  біг на короткі дистанції, стрибки у довжину з місця; знати  техніку безпеки  на заняттях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360"/>
        <w:rPr/>
      </w:pPr>
      <w:r>
        <w:rPr/>
        <w:t>Тип заняття – закріплення  набутих умінь, навичок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36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36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високим підніманням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закиданням гоміл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стрибками з ноги на ног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прискорення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навчання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00 – 10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40 – 5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2 х 30 м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2 х 30 м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60 –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 – 5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5 – 6 разів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2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тулуба, використанням махових рухів, синхронною роботою ру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перед відштовхуванням, винос ніг 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30:00Z</dcterms:created>
  <dc:creator>Admin</dc:creator>
  <dc:description/>
  <cp:keywords/>
  <dc:language>en-US</dc:language>
  <cp:lastModifiedBy>Fizruk</cp:lastModifiedBy>
  <dcterms:modified xsi:type="dcterms:W3CDTF">2018-10-24T12:15:00Z</dcterms:modified>
  <cp:revision>5</cp:revision>
  <dc:subject/>
  <dc:title/>
</cp:coreProperties>
</file>